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став городского сетевого методического объединения учителей музыки, ИЗО, МХ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Алёшина Марина Валериевна, учитель изобразительного искусства, черчения и МХК МБУ «Школа №89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Амарханова Галина Николаевна, учитель изо МБУ «Школа №59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Бердникова Елена Вячеславовна, учитель изобразительного искусства МБУ «Школа №9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Болдырева Лариса Эдуардовна, учитель музыки МБУ «Лицей №5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Губеева Елена Михайловна, учитель изобразительного искусства МБУ «Лицей №60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Данилина Елена Викторовна, </w:t>
      </w:r>
      <w:r>
        <w:rPr>
          <w:color w:val="000000"/>
        </w:rPr>
        <w:t>учитель музыки МБУ «Школа №79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Карпова Татьяна Николаевна, учитель музыки МБУ «Лицей №6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Корнева Людмила Георгиевна, учитель изобразительного искусства МБУ «Школа №18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Никитина Ирина Николаевна, учитель музыки МБУ «Школа № 1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Осипова Елена Евгеньевна, </w:t>
      </w:r>
      <w:r>
        <w:rPr/>
        <w:t xml:space="preserve">учитель музыки МБУ </w:t>
      </w:r>
      <w:r>
        <w:rPr>
          <w:color w:val="000000"/>
        </w:rPr>
        <w:t>«Школа №7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Струкова Жанна Тальгановна, </w:t>
      </w:r>
      <w:r>
        <w:rPr/>
        <w:t xml:space="preserve">учитель музыки МБУ </w:t>
      </w:r>
      <w:r>
        <w:rPr>
          <w:color w:val="000000"/>
        </w:rPr>
        <w:t>«Школа №69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Третьяков Вячеслав Викторович, учитель изобразительного искусства МБУ «Лицей №19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Лёшина Юлия Владимировна, методист МАОУ ДПО ЦИТ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7:00Z</dcterms:created>
  <dc:creator>name</dc:creator>
  <dc:description/>
  <cp:keywords/>
  <dc:language>en-US</dc:language>
  <cp:lastModifiedBy>Комиссарова Татьяна Валентиновна</cp:lastModifiedBy>
  <cp:lastPrinted>2017-09-11T13:24:00Z</cp:lastPrinted>
  <dcterms:modified xsi:type="dcterms:W3CDTF">2018-09-18T04:07:00Z</dcterms:modified>
  <cp:revision>12</cp:revision>
  <dc:subject/>
  <dc:title>Состав городского сетевого методического объединения учителей музыки/изо/мхк/технологии г</dc:title>
</cp:coreProperties>
</file>